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blim-sfcb 1.4.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13</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10</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09</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07</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06, 2007</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05,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nd may only be modified in the following manner. The Agreement Steward reserves the right to publish new versions (including revisions) of this Agreement from time to time. No one other than the Agreement Steward has the right to modify this Agreement. The Eclipse Foundation is the initial Agreement Steward. The Eclipse Foundation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ights in its Contribution, if any, to grant the copyright license set forth in this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wlett-Packard Development Company, L.P.; IBM Corp.; EMC Corporation; VERITAS Software Corporation;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MC Software; Hewlett-Packard Development Company, L.P.; IBM Corp.; EMC Corporation; VERITAS Software Corporation;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MC Software; Hewlett-Packard Development Company, L.P.; IBM Corp.; EMC Corporation,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BMC Software; Hewlett-Packard Development Company, L.P.; IBM Corp.; The Open Group; Tivoli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ob Withers - bwit@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1, 2002, 2003, 2004, 2005,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case 'c': opt_cimxml = 1; opt_all = 0; break; case 'p': opt_process = 1; opt_all = 0; break; case 'h': option_details = 1; opt_all = 0; break; default: return 1;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text_p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fcQueryunput( c, (sfcQuerytext_p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9 SH AVAILABILITY The Small-Footprint CIM Broker (sfcb) is a part of the SBLIM project. The most recent version is available on the web at IP http://sblim.sourceforge.net/ SH "SEE ALSO" BR xmltest(1) BR wbemca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 2009 SH AVAILABILITY The Small-Footprint CIM Broker (sfcb) is a part of the SBLIM project. The most recent version is available on the web at IP http://sblim.sourceforge.net/ SH "SEE ALSO" BR sfcbmof (1), BR sfcbstage (1), BR sfcbunstage (1), BR sfcbrebos (1), BR genSslCert.sh (1), BR getSchema.sh (1), BR wbemcli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 2009 SH AVAILABILITY The Small-Footprint CIM Broker (sfcb) is a part of the SBLIM project. The most recent version is available on the web at IP http://sblim.sourceforge.net/ SH "SEE ALSO" BR sfcbd(1), BR sfcbstage (1), BR sfcbunstage (1), BR getSchema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 SH AVAILABILITY The Small-Footprint CIM Broker (sfcb) is a part of the SBLIM project. The most recent version is available on the web at IP http://sblim.sourceforge.net/ SH "SEE ALSO" BR wbemca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 SH AVAILABILITY The Small-Footprint CIM Broker (sfcb) is a part of the SBLIM project. The most recent version is available on the web at IP http://sblim.sourceforge.net/ SH "SEE ALSO" BR sfcbd (1), BR sfcbstage (1), BR sfcbrepos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 SH AVAILABILITY The Small-Footprint CIM Broker (sfcb) is a part of the SBLIM project. The most recent version is available on the web at IP http://sblim.sourceforge.net/ SH "SEE ALSO" BR sfcbd (1), BR sfcbrepos (1), BR sfcbunstage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 SH AVAILABILITY The Small-Footprint CIM Broker (sfcb) is a part of the SBLIM project. The most recent version is available on the web at IP http://sblim.sourceforge.net/ SH "SEE ALSO" BR sfcbd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 SH AVAILABILITY The Small-Footprint CIM Broker (sfcb) is a part of the SBLIM project. The most recent version is available on the web at IP http://sblim.sourceforge.net/ SH "SEE ALSO" BR sfcbd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with SFCB Backend Parsing tests/test1.mof tests/test2.mof MOF include path=tests/include extra MOF file=test3.mof including file tests/include/test3.mof including file tests/include/test2.mof adding class test_a adding qualifier description for class test_a adding property charlie for class test_a adding property hugo for class test_a adding qualifier description for property hugo in class test_a adding class test_b adding qualifier association for class test_b adding property refvar for class test_b adding property defvar for class test_b adding class test_d adding property gollum for class test_d adding class test_e adding property gollum for class test_e adding class test_f adding property gollum for class test_f adding property fvar for class test_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with Default Backend Parsing tests/test1.mof tests/test2.mof MOF include path=tests/include extra MOF file=test3.mof including file tests/include/test3.mof including file tests/include/test2.m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0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E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2:37: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L9nGwUmWrcOSI8YMYBHPxBL+Qh7wUatliSZOoFMtZcANnndXNssLVpCjoO2F2FYQrToeyVf
uFrHWPcNUnzN/o9xwIDeSJfvnbHptZ9PCWLZtlrWL8XMNVB+X+3+2ODzw5QpxmLuJjoa7vPh
GWHPb1OmvkANvk5glqKMDdKeL8pQEfqETe7QEBDo0Tzg8o5Fh3/uzs4ydb6T4+GKlLieL/u4
Px1GGFOgIcpNFKogBp</vt:lpwstr>
  </property>
  <property fmtid="{D5CDD505-2E9C-101B-9397-08002B2CF9AE}" pid="3" name="_2015_ms_pID_7253431">
    <vt:lpwstr>9I3CkyjFtnZJRaJZlqWQG2B2qvjPzzVRCDBt7HLwmuYXa/MDvz1Lz+
naGBnIX9riWe46K0Ccr04FNy4e1AzWPaz27x+RX0AAqpuwGTBb4X/6GlEKv2nTM6kHXb0DxJ
lOdSRGWF9Y9/Rsbcc+qAozQK9NANpCfXIInaZAWgpxxtf1N8fW+H6BxVa2J+H4GpXFwpGqIx
qV+2Rl9C2mcvdUcbmHToESOvEGylCTZ7gROF</vt:lpwstr>
  </property>
  <property fmtid="{D5CDD505-2E9C-101B-9397-08002B2CF9AE}" pid="4" name="_2015_ms_pID_7253431_00">
    <vt:lpwstr>_2015_ms_pID_7253431</vt:lpwstr>
  </property>
  <property fmtid="{D5CDD505-2E9C-101B-9397-08002B2CF9AE}" pid="5" name="_2015_ms_pID_7253432">
    <vt:lpwstr>OlWdueRAtpS++k+9KUkxWO8c5IaeekSGKDcg
d9lh6W4JnbpD2kqXSsxrUXSa6LhD4KYvpJ1Xnvd6HCBGA08XhM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